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7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Who are the three parties involved with a check?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Payee, to whom the check is written, name appears after “Pay to the order of”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rawer, writes the check, signs in lower right secti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rawee, bank where the funds are held, printed name in lower left</w:t>
      </w:r>
    </w:p>
    <w:p>
      <w:pPr>
        <w:pStyle w:val="ListParagraph"/>
        <w:tabs>
          <w:tab w:val="clear" w:pos="720"/>
          <w:tab w:val="left" w:pos="450" w:leader="none"/>
        </w:tabs>
        <w:ind w:left="144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Name the seven steps in writing a check and tell how each part of the check should be written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rite checks in order by number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at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Name of paye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mount in figure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mount in word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Purpos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Sign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risk is involved in making a check payable to cash or to bearer? What can you do to avoid the risk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Check is payable to anyone. Write the check to Cash after you are in the bank where you can cash it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Under what conditions might you stop payment on a check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If a check is lost and you write another to replace it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is the difference between a certified check and a cashier’s check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Certified check: personal check guaranteed by the bank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Cashier’s check: payment drawn on bank’s own funds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y are traveler’s checks better for the traveler to carry than personal checks or cash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raveler’s checks provide positive identification and can be cashed almost anywhere; if lost or stolen, they will be replaced without charge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>What are the four sources of money ord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Bank money orders, postal money orders, express money orders, and telegraphic money order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Give an example of an electronic funds transfer.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>
          <w:highlight w:val="yellow"/>
        </w:rPr>
      </w:pPr>
      <w:r>
        <w:rPr>
          <w:highlight w:val="yellow"/>
        </w:rPr>
        <w:t>ATM withdrawal, automatic bill payment, direct deposit of paycheck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49:00Z</dcterms:created>
  <dc:creator>tmsadmin</dc:creator>
  <dc:description/>
  <dc:language>en-US</dc:language>
  <cp:lastModifiedBy>tmsadmin</cp:lastModifiedBy>
  <cp:lastPrinted>2014-05-21T11:44:00Z</cp:lastPrinted>
  <dcterms:modified xsi:type="dcterms:W3CDTF">2014-05-27T12:49:00Z</dcterms:modified>
  <cp:revision>2</cp:revision>
  <dc:subject/>
  <dc:title/>
</cp:coreProperties>
</file>